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  <w:u w:val="single"/>
        </w:rPr>
        <w:t>Informace k rozšířené výuce tělesné výchovy v 6. třídě ve školním roce 2019/2020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/>
        <w:t xml:space="preserve">V příštím školním roce nabízíme pro žáky letošních 5. tříd rozšířenou výuku tělesné výchovy. Vstupní testování pohybových schopností a dovedností proběhne pod vedením učitelů tělesné výchovy dne 17. 6. 2019. </w:t>
      </w:r>
    </w:p>
    <w:p>
      <w:pPr>
        <w:pStyle w:val="Normal"/>
        <w:rPr/>
      </w:pPr>
      <w:r>
        <w:rPr/>
        <w:t xml:space="preserve">Zájemci z jiných škol nechť se přihlašují u zástupkyně Mgr. Dagmar Černé, </w:t>
      </w:r>
    </w:p>
    <w:p>
      <w:pPr>
        <w:pStyle w:val="Normal"/>
        <w:rPr/>
      </w:pPr>
      <w:r>
        <w:rPr/>
        <w:t xml:space="preserve">tel.: 541 321 508, e-mail: </w:t>
      </w:r>
      <w:hyperlink r:id="rId2">
        <w:r>
          <w:rPr>
            <w:rStyle w:val="InternetLink"/>
          </w:rPr>
          <w:t>zastupkyne@zsnovomestska.cz</w:t>
        </w:r>
      </w:hyperlink>
      <w:r>
        <w:rPr/>
        <w:t>, do pátku 7. 6. 2019.</w:t>
      </w:r>
    </w:p>
    <w:p>
      <w:pPr>
        <w:pStyle w:val="Normal"/>
        <w:rPr/>
      </w:pPr>
      <w:r>
        <w:rPr/>
        <w:t>Žáci z naší školy si mohou vyzvednout přihlášku u paní uč. tříd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sah testování:</w:t>
      </w:r>
      <w:r>
        <w:rPr/>
        <w:t xml:space="preserve"> síla, rychlost, vytrvalost, obratnost, dovednost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1) běh 1500 m</w:t>
        <w:tab/>
        <w:t>- vytrvalost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2) běh 60 m</w:t>
        <w:tab/>
        <w:t>- rychlost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3) skok z místa (odrazem snožmo)</w:t>
        <w:tab/>
        <w:t>- síla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4) šplh</w:t>
        <w:tab/>
        <w:t>- síla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5) slalom s fotbalovým míčem se zakončením - střelba na bránu</w:t>
        <w:tab/>
        <w:t>- dovednosti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 xml:space="preserve">    </w:t>
      </w:r>
      <w:r>
        <w:rPr/>
        <w:t>dribling s basketbalovým míčem se zakončením – střelba na ko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riteria hodnocení</w:t>
      </w:r>
      <w:r>
        <w:rPr/>
        <w:t xml:space="preserve"> jsou stanovena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jednotlivé oblasti lze obdržet maximálně 20 % z  celkového možného počtu bodů. </w:t>
      </w:r>
    </w:p>
    <w:p>
      <w:pPr>
        <w:pStyle w:val="Normal"/>
        <w:rPr/>
      </w:pPr>
      <w:r>
        <w:rPr/>
        <w:t xml:space="preserve">Žák musí získat body z každé disciplíny. O účast v rozšířené výuce TV se může ucházet jen žák s průměrem max. 2,00 v pololetí 5. ročníku a bez důtky ředitele školy či sníženého stupně z chování v průběhu docházky na 1. st. ZŠ. (Uchazeči z jiné školy předloží prohlášení svého třídního učitele.) </w:t>
      </w:r>
      <w:r>
        <w:rPr>
          <w:color w:val="000000"/>
        </w:rPr>
        <w:t xml:space="preserve">Podmínkou je i zdravotní způsobilost potvrzená pediatrem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Informace k rozšířené výuce TV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ento vzdělávací program nabízí žákům 5 hodin tělesné výchovy týdně v 6. – 9. ročnících ZŠ při zachování stejné celkové dotace hodin. Bude tedy snížen počet hodin některých, předmětů, (především pěstitelské práce, technické práce) v průběhu 6. – 9. ročníků a upravena organizace výuky tak, aby žáci z rozšířenou výukou TV mohli učivo v těchto předmětech úspěšně zvládnout. </w:t>
      </w:r>
    </w:p>
    <w:p>
      <w:pPr>
        <w:pStyle w:val="Normal"/>
        <w:rPr/>
      </w:pPr>
      <w:r>
        <w:rPr/>
        <w:t>Podrobnější informace o učebních plánech naleznete na www.zsnovomestska.cz.</w:t>
      </w:r>
    </w:p>
    <w:p>
      <w:pPr>
        <w:pStyle w:val="Normal"/>
        <w:rPr/>
      </w:pPr>
      <w:r>
        <w:rPr/>
        <w:t xml:space="preserve">Jedná se nám především o všeobecný rozvoj žá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formace pro žáky 5. tříd ZŠ Novoměstská 21, příspěvková organizac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ihlášky prosím podávejte svým třídním učitelů, do pátku 7. 6.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stupkyne@zsnovomestska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1:01:00Z</dcterms:created>
  <dc:creator>ZŠ Praha Radotín</dc:creator>
  <dc:description/>
  <cp:keywords/>
  <dc:language>en-US</dc:language>
  <cp:lastModifiedBy>reditel</cp:lastModifiedBy>
  <cp:lastPrinted>2019-05-13T15:13:00Z</cp:lastPrinted>
  <dcterms:modified xsi:type="dcterms:W3CDTF">2019-05-14T15:37:00Z</dcterms:modified>
  <cp:revision>5</cp:revision>
  <dc:subject/>
  <dc:title>Informace k rozšířené výuce tělesné výchovy v 6</dc:title>
</cp:coreProperties>
</file>